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elinks 0.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Luis GonzÃ¡lez GonzÃ¡lez &lt;jlg80@mi.madritel.es&gt; MIME types documentation Referred as 'Jos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00-2001 Free Software Foundation och Martin Norbäck\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1999-2002 Mikulas Patock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to 1999 by Joey H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to 1999 by Joey Hess", whatever that mea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2, 2005 by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1-2008 Unicode, Inc. All rights reserved. Distribu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rick Powell 1995 This code is based on code written by Patrick Powell (papowell@astart.com) It may be used for any purpose as long as this notice remains intact on all source code distrib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nas Fonseca &lt;fonseca@diku.dk&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nas Fonseca &lt;fonseca@diku.dk&gt;, 2005-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nas Fonseca &lt;fonseca@diku.d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alle Olavi Niemital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alle Olavi Niemital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Kalle Olavi Niemital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unio C Ham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nas Fonse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The ELinks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Alan Schwartz &lt;alansz@pennmush.org&gt;.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01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01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1999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9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 Software Foundation, Inc. Martin Norback &lt;d95mback@dtek.chalmers.se&gt;, 2000 -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PACKAGE'S COPYRIGHT HOLDER This file is distributed under the same license as the PACKAGE package. Friedel Wolff &lt;fwolff@translate.org.za&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Karel Zak &lt;kzak@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Michal Zalewski &lt;lcamtuf@coredump.c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The ELinks Projec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Stuart Rackham. Free use of this software is granted under the terms of the GNU General Public Licens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3 Laurent Mon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4 Petr Baud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Free Software Foundation, Inc. Written by Ulrich Drepper &lt;drepper@cygnus.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tuart Rack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2 Mikulas Patoc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Michael R. Elkins &lt;me@cs.hmc.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2000, 2001 Free Software Foundation, Inc. This file is part of the GNU C Library. Contributed by Ulrich Drepper &lt;drepper@cygnus.com&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1998,1999,2000,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1, 2002 Free Software Foundation, Inc.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9 by Cryptography Research,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 2001 Free Software Foundation, Inc. Written by Ulrich Drepper &lt;drepper@gnu.org&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 2001 Free Software Foundation, Inc. Written by Ulrich Drepper &lt;drepper@cygnus.com&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 2001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 2001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 2001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1998,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2000, 200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C) 1999 - 2002 Mikulas Patocka\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 2007 Jonas Fonsec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 2006 Jonas Fonseca\n" en ande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 2005 ¨ÞÝÐá ÄÞÝáÕÚÐ (Jonas Fonsec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 2005 Jonas Fonseca\n" és sokan mások\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 2005 Jonas Fonsec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2003 Petr Baudi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 2004 ¿Õâà ±ÞÔØá (Petr Baudi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 2004 Petr Baudi¹\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 2004 Petr Baudi¹ a ostatní\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 2004 Petr Baudis\n"</w:t>
        <w:tab/>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 2004 Petr Baudi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 2004 Petr Baudis és sokan mások\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 2004 Petr Baudis und ande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 2004 Petr Baudis e altr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 2003 Petr Baudi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David Mediavilla &lt;davidme.forum@bigfootREMOVEIFNOTSPA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 2002 Ìßêïõëáò Ðáôüêá\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 2002 ¼ØÚãÛÐè ¿ÐâÞÚÐ (Mikulas Patock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 2002 Mikulá¹ Patoèk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 2002 Mikulas Patocka\n"</w:t>
      </w:r>
      <w:r>
        <w:rPr>
          <w:rFonts w:cs="Arial" w:ascii="Arial" w:hAnsi="Arial"/>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9:00:00Z</dcterms:created>
  <dc:creator>Navia</dc:creator>
  <dc:description/>
  <cp:keywords/>
  <dc:language>en-US</dc:language>
  <cp:lastModifiedBy>lingsheng</cp:lastModifiedBy>
  <dcterms:modified xsi:type="dcterms:W3CDTF">2020-01-17T09: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9cYWRyFSjfLARgU4pvB4q7LyZBPz/CQqInCF7eifZmN94F2m6PGSer5bordJk5r/bYwaTDc
BOElTAN1Wmbpr49TYuaMf2Mo6NpbdmQpWb+OlKE4uNsyUIqW9Rf+rRClsatw+xJd/S2SCXPy
UvbujjN6TxKDhbrz5Y5YkjLQ2QGW2KQKMOEBiNWTmoU33q91JmQH2BUmSkRVA7ybvFS+L/49
DPTia1CqACZuka2uP0</vt:lpwstr>
  </property>
  <property fmtid="{D5CDD505-2E9C-101B-9397-08002B2CF9AE}" pid="3" name="_2015_ms_pID_7253431">
    <vt:lpwstr>lnoCUDr/2umzm1rFIvwqQoCTIkK2fIFUBgsYrJTwo1j9zdWHsG3Zml
jfo/CTy0O5mbLOwY9KYrXCMUeT35n9CBaSC2QJgTtSFW7F12Q9QQ94vWjzR+EZg7qmiFmgy7
BLQ5lmJuR3hy+f1MLAbS7N0yY5u2/jSXEDyiujFw9m9WoYWNcM5VKSfHd+gUxONP1j3Ab9bO
AjyMau5M2US1nKUJ/GK/w8CVSrVvTx5383Dr</vt:lpwstr>
  </property>
  <property fmtid="{D5CDD505-2E9C-101B-9397-08002B2CF9AE}" pid="4" name="_2015_ms_pID_7253431_00">
    <vt:lpwstr>_2015_ms_pID_7253431</vt:lpwstr>
  </property>
  <property fmtid="{D5CDD505-2E9C-101B-9397-08002B2CF9AE}" pid="5" name="_2015_ms_pID_7253432">
    <vt:lpwstr>T+Rj6LYD2+sf2PfEkdi9g1RRxx4b1YPplytM
rOE4RKLhfH1VDQViHdLFNnarkr+RMm40hhgwcIDGMJlcycq03E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000</vt:lpwstr>
  </property>
</Properties>
</file>